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30 (Crisis of Democracy in the West) Unit Quiz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Matching:  </w:t>
      </w:r>
      <w:r>
        <w:rPr>
          <w:sz w:val="22"/>
        </w:rPr>
        <w:t xml:space="preserve">Select the appropriate choice for each description. </w:t>
      </w:r>
      <w:r>
        <w:rPr>
          <w:b/>
          <w:bCs/>
          <w:sz w:val="22"/>
        </w:rPr>
        <w:t>(1-31 = 1 pt each)  CAPITAL LETTERS ONL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detention center for civilians considered enemies of the state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term for young woman during the 1920s who rejected traditional ways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American President who introduced the New Deal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Spanish artist who helped create Cubism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a writing technique that portrays a character’s thoughts and feelings as they occur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en workers in many different industries refuse to work at the same tim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_____ The French built this fortification along their Eastern border in order to protect against a future </w:t>
      </w:r>
    </w:p>
    <w:p>
      <w:pPr>
        <w:pStyle w:val="Normal"/>
        <w:ind w:left="1080" w:firstLine="360"/>
        <w:rPr>
          <w:sz w:val="22"/>
        </w:rPr>
      </w:pPr>
      <w:r>
        <w:rPr>
          <w:sz w:val="22"/>
        </w:rPr>
        <w:t>attack from Germany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Mussolini gave himself this nickname after seizing power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He was the Italian king who appointed Mussolini prime minister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_____ the term “fasces” comes from an ancient _______ symbol of an ax with a bundle of rods wrapped </w:t>
      </w:r>
    </w:p>
    <w:p>
      <w:pPr>
        <w:pStyle w:val="Normal"/>
        <w:ind w:left="1080" w:firstLine="360"/>
        <w:rPr>
          <w:sz w:val="22"/>
        </w:rPr>
      </w:pPr>
      <w:r>
        <w:rPr>
          <w:sz w:val="22"/>
        </w:rPr>
        <w:t>around 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  Picasso</w:t>
        <w:tab/>
        <w:t>B. Mussolini</w:t>
        <w:tab/>
        <w:t>C.  Fascism</w:t>
        <w:tab/>
        <w:t>D.  general strike</w:t>
        <w:tab/>
        <w:t xml:space="preserve">E.  Victor Emmanuel </w:t>
        <w:tab/>
      </w:r>
    </w:p>
    <w:p>
      <w:pPr>
        <w:pStyle w:val="Normal"/>
        <w:rPr>
          <w:sz w:val="22"/>
        </w:rPr>
      </w:pPr>
      <w:r>
        <w:rPr>
          <w:sz w:val="22"/>
        </w:rPr>
        <w:t>F.  concentration camp</w:t>
        <w:tab/>
        <w:tab/>
        <w:t>G.  Wilson</w:t>
        <w:tab/>
        <w:t>H.  Roosevelt</w:t>
        <w:tab/>
        <w:tab/>
        <w:t>I.  flapper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J.  stream of consciousness</w:t>
        <w:tab/>
        <w:t>K.  Dada</w:t>
        <w:tab/>
        <w:t>L.  relativity</w:t>
        <w:tab/>
        <w:tab/>
        <w:t>M.  Maginot Line</w:t>
        <w:tab/>
      </w:r>
    </w:p>
    <w:p>
      <w:pPr>
        <w:pStyle w:val="Normal"/>
        <w:rPr>
          <w:sz w:val="22"/>
        </w:rPr>
      </w:pPr>
      <w:r>
        <w:rPr>
          <w:sz w:val="22"/>
        </w:rPr>
        <w:t>N.  Fuhrer</w:t>
        <w:tab/>
        <w:t>O.  Il Duce</w:t>
        <w:tab/>
        <w:t>P.  Stalin</w:t>
        <w:tab/>
        <w:t>Q.  Orlando</w:t>
        <w:tab/>
        <w:tab/>
        <w:t>S.  Roman</w:t>
      </w:r>
    </w:p>
    <w:p>
      <w:pPr>
        <w:pStyle w:val="Normal"/>
        <w:rPr>
          <w:sz w:val="22"/>
        </w:rPr>
      </w:pPr>
      <w:r>
        <w:rPr>
          <w:sz w:val="22"/>
        </w:rPr>
        <w:t>T.  German</w:t>
        <w:tab/>
        <w:t>U.  Rembrandt</w:t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ich of the following was NOT a major post-WWI problem?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huge war debt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ineffective United Nation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finding jobs for veteran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attraction of communis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This was the type of music that combined western harmonies with African rhythm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.  Jazz</w:t>
        <w:tab/>
        <w:tab/>
        <w:t>b.  cubism</w:t>
        <w:tab/>
        <w:tab/>
        <w:t>c.  Ragtime</w:t>
        <w:tab/>
        <w:tab/>
        <w:tab/>
        <w:t>d.  Bauh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at right did many women in western countries gain in the 1920s?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he right to hold a job</w:t>
        <w:tab/>
        <w:tab/>
        <w:tab/>
        <w:t>b.  the right to vote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c. </w:t>
        <w:tab/>
        <w:t>the right to own property</w:t>
        <w:tab/>
        <w:tab/>
        <w:t>d.  the right to speak free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He pioneered psychoanalysis, the study and treatment of the mind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.  Hemingway</w:t>
        <w:tab/>
        <w:t xml:space="preserve"> b.  Picasso</w:t>
        <w:tab/>
        <w:tab/>
        <w:t>c.  Einstein</w:t>
        <w:tab/>
        <w:tab/>
        <w:t>d.  Freu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Scientific advances in the 1920s included Einstein’s theory of ___________ and the discovery of ___________.</w:t>
      </w:r>
    </w:p>
    <w:p>
      <w:pPr>
        <w:pStyle w:val="Normal"/>
        <w:ind w:left="360" w:hanging="0"/>
        <w:rPr/>
      </w:pPr>
      <w:r>
        <w:rPr>
          <w:sz w:val="22"/>
        </w:rPr>
        <w:t>a.  cubism/Dada</w:t>
        <w:tab/>
        <w:tab/>
        <w:tab/>
        <w:tab/>
        <w:t>b.  relativity/radioactivit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.  radioactivity/the atom</w:t>
        <w:tab/>
        <w:tab/>
        <w:tab/>
        <w:t>d.  the subconscious/psychoanaly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at was one of the causes of the Stock Market Crash?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WWI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distrust in the global economy once Hitler and Mussolini had taken power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 xml:space="preserve">speculation (definition:  </w:t>
      </w:r>
      <w:r>
        <w:rPr>
          <w:lang w:val="en"/>
        </w:rPr>
        <w:t xml:space="preserve">An </w:t>
      </w:r>
      <w:hyperlink r:id="rId2">
        <w:r>
          <w:rPr>
            <w:rStyle w:val="InternetLink"/>
            <w:lang w:val="en"/>
          </w:rPr>
          <w:t>investment</w:t>
        </w:r>
      </w:hyperlink>
      <w:r>
        <w:rPr>
          <w:lang w:val="en"/>
        </w:rPr>
        <w:t xml:space="preserve"> involving higher than normal </w:t>
      </w:r>
      <w:hyperlink r:id="rId3">
        <w:r>
          <w:rPr>
            <w:rStyle w:val="InternetLink"/>
            <w:lang w:val="en"/>
          </w:rPr>
          <w:t>risk</w:t>
        </w:r>
      </w:hyperlink>
      <w:r>
        <w:rPr>
          <w:lang w:val="en"/>
        </w:rPr>
        <w:t xml:space="preserve"> in order to obtain a higher than normal </w:t>
      </w:r>
      <w:hyperlink r:id="rId4">
        <w:r>
          <w:rPr>
            <w:rStyle w:val="InternetLink"/>
            <w:lang w:val="en"/>
          </w:rPr>
          <w:t>return</w:t>
        </w:r>
      </w:hyperlink>
      <w:r>
        <w:rPr>
          <w:lang w:val="en"/>
        </w:rPr>
        <w:t>)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overprodu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at was the purpose of the Kellogg-Briand Pact?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establish military alliances</w:t>
        <w:tab/>
        <w:tab/>
        <w:tab/>
        <w:t>b.  end war forever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c. </w:t>
        <w:tab/>
        <w:t xml:space="preserve">promote economic cooperation among nations  </w:t>
        <w:tab/>
        <w:t>d.  establish Germany’s bord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After WWI, the works of many important writers expressed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hope in the future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confidence that new technology would solve the world’s problem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feelings of hopelessness and loss; and disgust in the war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deep spiritual jo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The Maginot Line was created in France in order to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rebuild the nation’s struggling economy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end the threat of revolution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prop up the unstable government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prevent another German inva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y were Italians attracted to fascism in the 1920s?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it promised order in a time of uncertainty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it guaranteed a job for everyone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it promised to restore “rule by reason” to Italy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it restored the Church as the most important institution in Ita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o coined/created the term “fascism”?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a.  Hitler</w:t>
        <w:tab/>
        <w:tab/>
        <w:t>b.  Marx</w:t>
        <w:tab/>
        <w:tab/>
        <w:t>c.  Franco</w:t>
        <w:tab/>
        <w:t>d.  Mussoli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ich of the following describes fascism?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it was democratic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it glorified blind loyalty to the state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it promoted Communist idea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it condemned warf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Men, women, and children in Italy were bombarded with slogans glorifyin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.  the state and Mussolini</w:t>
        <w:tab/>
        <w:tab/>
        <w:tab/>
        <w:t>b.  communism and Il Duc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.  the individual and democracy</w:t>
        <w:tab/>
        <w:tab/>
        <w:t>d.  socialism and Stal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ich of the following is NOT a supporting detail for the generalization, “Hitler’s Third Reich was a totalitarian state.”?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Elite, black-uniformed SS troops enforced the Fuhrer’s will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Big business and labor was brought under government control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 xml:space="preserve">Hitler expressed his racist views in </w:t>
      </w:r>
      <w:r>
        <w:rPr>
          <w:i/>
          <w:iCs/>
          <w:sz w:val="22"/>
        </w:rPr>
        <w:t>Mein Kampf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he “Hitler Youth” were made to pledge absolute loyalty to Germany and undertook physical fitness tests to prepare for w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ich of the following statements regarding Germany under Hitler is true?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most Germans were barely affected by Nazism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he Nazis controlled all aspects of German life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he Nazis controlled the government, but had little influence on other German institutions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he Nazis kept firm control over Germany but followed moderate and tolerant polic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at was one of the weaknesses of the Weimar Republic?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blame for the Great Depression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poor decision-making during the fighting of WWI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many small political partie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oo much power in the hands of too few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Many Germans blamed the Weimar Republic for what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.  the Versailles Treaty</w:t>
        <w:tab/>
        <w:tab/>
        <w:tab/>
        <w:t>b.  peasant uprising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.  its parliamentary government</w:t>
        <w:tab/>
        <w:tab/>
        <w:t>d.  Hitler’s rise to pow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at changes in Germany obscured/clouded people’s judgment about Hitler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.  the economy improved</w:t>
        <w:tab/>
        <w:tab/>
        <w:tab/>
        <w:t>b.  freedom of religion was allowe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.  women won equal rights</w:t>
        <w:tab/>
        <w:tab/>
        <w:tab/>
        <w:t>d.  the Versailles Treaty was nullifie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Which of the following is NOT a central idea/characteristic of fascism?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use of violence or threats of violence to impose views on other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nationalism and super-patriotism with a sense of historic mission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aggressive militarism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strict following of the ideas of Karl Mar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_____ Inflation occurs when 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he value of money increase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he value of money decrease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he supply/availability of money decrease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a nation borrows an excessive amount of mon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_____ List the following events in the correct chronological order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.  Hitler takes power</w:t>
        <w:tab/>
        <w:t>b.  Mussolini takes power</w:t>
        <w:tab/>
        <w:t>c.  Treaty of Versailles is signed.</w:t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.  WWII begins</w:t>
        <w:tab/>
        <w:t>e.  Stock Market Cras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Short Answer:  2 pts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ist FOUR ways that the Treaty of Versailles was harsh on German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ding Comprehension:  </w:t>
      </w:r>
    </w:p>
    <w:p>
      <w:pPr>
        <w:pStyle w:val="Normal"/>
        <w:rPr/>
      </w:pPr>
      <w:r>
        <w:rPr>
          <w:b/>
          <w:bCs/>
          <w:sz w:val="22"/>
        </w:rPr>
        <w:t>Carefully examine the following:</w:t>
      </w:r>
      <w:r>
        <w:rPr>
          <w:sz w:val="22"/>
        </w:rPr>
        <w:t xml:space="preserve">  This is an excerpt of the Nazi’s policies in Germany.  Provide detail to your responses.  Demonstrate your understanding.  </w:t>
      </w:r>
      <w:r>
        <w:rPr>
          <w:b/>
          <w:bCs/>
          <w:sz w:val="22"/>
        </w:rPr>
        <w:t>4 pts each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Nazi’s Thirty Point Program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“</w:t>
      </w:r>
      <w:r>
        <w:rPr>
          <w:sz w:val="21"/>
        </w:rPr>
        <w:t>The National Reich Church of Germany categorically claims the exclusive right and the exclusive power to control all churches within the borders of the Reich…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The national Church demands immediate cessation of the publishing and (distribution) of the Bible in Germany…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</w:rPr>
        <w:t xml:space="preserve">The National Church declares that to it, and therefore the German nation, it has been decided that the Fuhrer’s </w:t>
      </w:r>
      <w:r>
        <w:rPr>
          <w:i/>
          <w:iCs/>
          <w:sz w:val="21"/>
        </w:rPr>
        <w:t>Mein Kampf</w:t>
      </w:r>
      <w:r>
        <w:rPr>
          <w:sz w:val="21"/>
        </w:rPr>
        <w:t xml:space="preserve"> is the greatest of all document…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</w:rPr>
        <w:t xml:space="preserve">On the altars there must be nothing but </w:t>
      </w:r>
      <w:r>
        <w:rPr>
          <w:i/>
          <w:iCs/>
          <w:sz w:val="21"/>
        </w:rPr>
        <w:t xml:space="preserve">Mein Kampf </w:t>
      </w:r>
      <w:r>
        <w:rPr>
          <w:sz w:val="21"/>
        </w:rPr>
        <w:t>(to the German nation and therefore to God the most sacred book) and to the left of the altar a swor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1"/>
        </w:rPr>
        <w:t>…</w:t>
      </w:r>
      <w:r>
        <w:rPr>
          <w:sz w:val="21"/>
        </w:rPr>
        <w:t>the Christian Cross must be removed from all churches, cathedrals, and chapels … and must be superseded by the only unconquerable symbol, the swastika.”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What might Hitler and the Nazis have hoped to accomplish with this Thirty-Point Program?  (Why do you think they targeted the Church?)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</w:rPr>
        <w:t xml:space="preserve">Consider the following (don’t need to actually answer):  If the U.S. Congress attempted to pass something like this document, what do you think the American public’s reaction would be?  </w:t>
      </w:r>
      <w:r>
        <w:rPr>
          <w:b/>
          <w:bCs/>
          <w:sz w:val="21"/>
          <w:u w:val="single"/>
        </w:rPr>
        <w:t>Answer the following:</w:t>
      </w:r>
      <w:r>
        <w:rPr>
          <w:sz w:val="21"/>
        </w:rPr>
        <w:t xml:space="preserve">  Why did this program and Hitler’s actions not alarm the German peopl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tionary.org/wiki/investment" TargetMode="External"/><Relationship Id="rId3" Type="http://schemas.openxmlformats.org/officeDocument/2006/relationships/hyperlink" Target="http://en.wiktionary.org/wiki/risk" TargetMode="External"/><Relationship Id="rId4" Type="http://schemas.openxmlformats.org/officeDocument/2006/relationships/hyperlink" Target="http://en.wiktionary.org/wiki/retur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50:00Z</dcterms:created>
  <dc:creator>Brian Hartley</dc:creator>
  <dc:description/>
  <cp:keywords/>
  <dc:language>en-US</dc:language>
  <cp:lastModifiedBy>bhartley</cp:lastModifiedBy>
  <cp:lastPrinted>2009-11-30T08:13:00Z</cp:lastPrinted>
  <dcterms:modified xsi:type="dcterms:W3CDTF">2009-11-30T20:03:00Z</dcterms:modified>
  <cp:revision>4</cp:revision>
  <dc:subject/>
  <dc:title>Chapter 30 (Crisis of Democracy in the West) Quiz</dc:title>
</cp:coreProperties>
</file>